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 для строительства линейного объекта «Строительство двух ЛЭП 110 кВ от ПС 220 кВ Р-4 до ПС 110/10 кВ Минстро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5.2020г.</w:t>
        <w:tab/>
        <w:tab/>
        <w:tab/>
        <w:tab/>
        <w:tab/>
        <w:t xml:space="preserve">  </w:t>
        <w:tab/>
        <w:tab/>
        <w:tab/>
        <w:t>п. Октябр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Щепкинское сельское поселение, поселок Октябрьский, улица Советская, 36, сельский дом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заведующий сектором земельно-имущественных и 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рова Анастасия Александровна - главный специалист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3 человек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 для строительства линейного объекта «Строительство двух ЛЭП 110 кВ от ПС 220 кВ Р-4 до ПС 110/10 кВ Минстрой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БелГранд» 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13.03.2020 № 158</w:t>
      </w:r>
      <w:r>
        <w:rPr>
          <w:sz w:val="28"/>
          <w:szCs w:val="28"/>
        </w:rPr>
        <w:t xml:space="preserve">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13.03.2020</w:t>
      </w:r>
      <w:r>
        <w:rPr>
          <w:sz w:val="28"/>
          <w:szCs w:val="28"/>
        </w:rPr>
        <w:t xml:space="preserve"> № 158 «О разрешении разработки проекта планировки территории и проекта межевания территории для строительства линейного объекта: Строительство двух ЛЭП 110 кВ от ПС 220 кВ Р-4 до ПС 110/10 кВ Минстро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0.03.2020 № 15 (12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9.04.2020 № 27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05.2020 № 24 (121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1.05.2020 до дня проведения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ириченко И.С.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строительства линейного объекта «Строительство двух ЛЭП 110 кВ от ПС 220 кВ Р-4 до ПС 110/10 кВ Минстр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1.05.2020 по 18.05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0-05-27T10:32:00Z</cp:lastPrinted>
  <dcterms:modified xsi:type="dcterms:W3CDTF">2020-05-27T07:32:00Z</dcterms:modified>
  <cp:revision>41</cp:revision>
  <dc:subject/>
  <dc:title>ПРОТОКОЛ</dc:title>
</cp:coreProperties>
</file>